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76901796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0»  января 2020 г</w:t>
            </w:r>
            <w:r>
              <w:rPr/>
              <w:t xml:space="preserve">.              гп. Северо-Енисейский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0.01.2020 № 60-р «Об организации и  проведении открытого аукциона по продаже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8 февраля 2020 года аукцион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Лот № 1 – земельный участок с кадастровым номером </w:t>
      </w:r>
      <w:r>
        <w:rPr>
          <w:b/>
          <w:sz w:val="28"/>
          <w:szCs w:val="27"/>
          <w:u w:val="single"/>
        </w:rPr>
        <w:t>24:34:0010131:371</w:t>
      </w:r>
      <w:r>
        <w:rPr>
          <w:sz w:val="28"/>
          <w:szCs w:val="27"/>
        </w:rPr>
        <w:t>, площадью 630,0 кв.м., с разрешенным видом использования – для материально-технического, продовольственного снабжения, сбыта и заготовок. Адрес: 663282, Российская Федерация, Красноярский край, Северо-Енисейский район, гп Северо-Енисейский, ул. Капитана Тибекина  (примыкает с юго-западной стороны к земельному участку с кадастровым номером 24:34:0010131:11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162 323 (Сто шестьдесят две тысячи триста двадцать три) рубля 00 копеек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/>
      </w:pPr>
      <w:r>
        <w:rPr>
          <w:sz w:val="28"/>
          <w:szCs w:val="27"/>
        </w:rPr>
        <w:t>4 869 (Четыре тысячи восемьсот шестьдесят девять) рублей 69 копеек, что составляет 3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>Задаток для участия в открытом аукционе 32 464 (Тридцать две тысячи четыреста шестьдесят четыре) рубля 60 копеек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1.01.2020 до 21.02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8.02.2020 в 15 часов 00 мин.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4.02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0.01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2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01-20T08:30:00Z</dcterms:modified>
  <cp:revision>76</cp:revision>
  <dc:subject/>
  <dc:title/>
</cp:coreProperties>
</file>